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6</w:t>
        <w:tab/>
        <w:t>b.</w:t>
        <w:tab/>
        <w:t>Form: Definition of “Executor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2.16-1</w:t>
        <w:tab/>
        <w:t>Definition of “executor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erm “executor” includes any personal representative of my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2</dc:title>
</cp:coreProperties>
</file>